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lisa y serena , sus ojos eran azul celeste llenos de amor y los labios mostraban suavidad y mansedumbre.   La Señora parecía saludarla tiernamente mientras se inclinaba ante Bernardita.   La niña buscó su Rosario que tenía en su bolsillo  y haciendo como para defenderse, la señal de la cruz, pero su mano quedó paralizada; es ese momento, la Virgen tomo la cruz del Rosario e hizo la señal de la cruz y le dijo a Bernardita que lo hiciera como Ella.   En ese momento, su brazo paralizado quedó libre y la Señora empezó a pasar las cuentas del Rosario entre sus dedos y la niña empezó a rezar el suyo.   Al terminar, la Virgen le hizo señas con el dedo para que se acercara y extendiendo el brazo, se inclinó dulcemente y sonrió como despidiéndose de Bernardita.</w:t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</w:rPr>
        <w:t xml:space="preserve">¡La visión había desaparecido!.   Bernardita preguntó a las otras niñas si habían visto algo y al responderle que no, les contó su experiencia y les pidió silencio, pero la hermanita se lo contó a la mamá y ella no la creyó y ordenó a Bernardita  que se dejase de imaginaciones  y que le estaba prohibido regresar a la gruta.   Esa noche, mientras rezaban el Rosario en familia, Bernardita rompió en llantos repitiendo su invocación favorita: </w:t>
      </w:r>
      <w:r>
        <w:rPr>
          <w:rFonts w:cs="Garamond" w:ascii="Garamond" w:hAnsi="Garamond"/>
          <w:b/>
          <w:bCs/>
        </w:rPr>
        <w:t>“Oh Maria sin pecado concebida, rogad por nosotros que acudimos a vos”.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4:49:00Z</dcterms:created>
  <dc:creator>ING. RAUL MORENO LOPEZ</dc:creator>
  <dc:description/>
  <dc:language>en-US</dc:language>
  <cp:lastModifiedBy>ING. RAUL MORENO LOPEZ</cp:lastModifiedBy>
  <dcterms:modified xsi:type="dcterms:W3CDTF">2001-12-28T01:20:00Z</dcterms:modified>
  <cp:revision>2</cp:revision>
  <dc:subject/>
  <dc:title>lisa y serena , sus ojos eran azul celeste llenos de amor y los labios mostraban suavidad y mansedumbre</dc:title>
</cp:coreProperties>
</file>